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АДМИНИСТРАЦ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ШИ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2.2012.    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Иши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9, 12 Федерального закона от 12.01.1996 г. № 8 –ФЗ (в редакции от 19.07.2011 г.) «О погребении и похоронном деле», Постановлением Правительства Российской Федерации от 12.10.2010 г., приказом Министерства промышленности, торговли и развития  предпринимательства Новосибирской области от 22.07.2010 г., в соответствии с пунктом 21 статьи 5 Устава Иши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стоимость услуг,  предоставляемых согласно   гарантированному перечню услуг по погребению умерших на территории муниципального образования Ишимского сельсовета Чистоозерного района Н с 01.01.2012 года согласно приложения № 1,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ложение в информационном листе «Ишимский Вестник» и разместить его на официальном сайте администрации Ишимского сельсовет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shi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имского сельсовета                                                         В.Н.Поп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3:00Z</dcterms:created>
  <dc:creator>Пользователь</dc:creator>
  <dc:description/>
  <cp:keywords/>
  <dc:language>en-US</dc:language>
  <cp:lastModifiedBy>ххх</cp:lastModifiedBy>
  <cp:lastPrinted>2012-02-08T10:15:00Z</cp:lastPrinted>
  <dcterms:modified xsi:type="dcterms:W3CDTF">2012-02-08T04:22:00Z</dcterms:modified>
  <cp:revision>6</cp:revision>
  <dc:subject/>
  <dc:title>                                                МУК  « И </dc:title>
</cp:coreProperties>
</file>