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i w:val="false"/>
        </w:rPr>
        <w:t xml:space="preserve">                                                       </w:t>
      </w:r>
      <w:r>
        <w:rPr>
          <w:b/>
          <w:i w:val="false"/>
          <w:sz w:val="28"/>
          <w:szCs w:val="28"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ИШИМСКОГО    СЕЛЬСОВЕТ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ЧИСТООЗЕРНОГО РАЙОН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06.06.2012 г.                                                                                         № 23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по </w:t>
      </w:r>
      <w:r>
        <w:rPr>
          <w:b/>
          <w:sz w:val="27"/>
          <w:szCs w:val="27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исвоению, изменению и аннулированию адресов объектов недвижимости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Делопроизводителю администрации Ишимского сельсовета – Кононенко Г.Д.   обеспечить опубликование Постановления в газете Ишимский «Вестник» и размещение на сайте администрации Ишимского  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рисвоению, изменение и аннулирование адресов объектов недвижимости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над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Глава Ишимского   сельсовета                                                                   В.Н.Попов.    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Ишимского сельсовета       </w:t>
      </w:r>
    </w:p>
    <w:p>
      <w:pPr>
        <w:pStyle w:val="Normal"/>
        <w:ind w:left="5940" w:hanging="0"/>
        <w:jc w:val="center"/>
        <w:rPr/>
      </w:pPr>
      <w:r>
        <w:rPr/>
        <w:t xml:space="preserve">От 06.06.2012          №  23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   администрацией Ишим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шим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06, Новосибирская область, Чистоозерный  район, с. Ишимка ул. Садовая,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15;</w:t>
      </w:r>
    </w:p>
    <w:p>
      <w:pPr>
        <w:pStyle w:val="Normal"/>
        <w:ind w:left="720" w:firstLine="720"/>
        <w:rPr/>
      </w:pPr>
      <w:r>
        <w:rPr/>
        <w:t>-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- сайта Администрации Ишимского сельсовета 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ishimsk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Ишимского сельсовета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him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ishimsk</w:t>
        </w:r>
        <w:r>
          <w:rPr>
            <w:rStyle w:val="InternetLink"/>
          </w:rPr>
          <w:t>.ru</w:t>
        </w:r>
      </w:hyperlink>
      <w:r>
        <w:rPr/>
        <w:t xml:space="preserve"> 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7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1620" w:hanging="126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8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Ишим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Ишимского сельсовета                            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шим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шимского сельсовета 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Ишим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Ишим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Ишим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Ишимского сельсовета</w:t>
      </w:r>
      <w:r>
        <w:rPr>
          <w:color w:val="000000"/>
        </w:rPr>
        <w:t xml:space="preserve"> 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Ишим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шим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шимского сельсовета  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Ишим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шим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шимского сельсовета.                           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шим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шимского сельсовета 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шимского сельсовета                           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шим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истоозерного  района и обжаловать действие (бездействие) и решения, осуществляемые (принятые) должностными лицами администрации Ишимского сельсовета                           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Ишимского сельсовета                             Чистоозерн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Ишимского сельсовета                            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шимского сельсовета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шимского сельсовета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шимского сельсовета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шимского сельсовета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8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sk.ru/" TargetMode="External"/><Relationship Id="rId3" Type="http://schemas.openxmlformats.org/officeDocument/2006/relationships/hyperlink" Target="mailto:_ihimka@yandex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http://ishimsk.ru/" TargetMode="External"/><Relationship Id="rId7" Type="http://schemas.openxmlformats.org/officeDocument/2006/relationships/hyperlink" Target="mailto:inform@r54.nalog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47:00Z</dcterms:created>
  <dc:creator>Tema</dc:creator>
  <dc:description/>
  <cp:keywords/>
  <dc:language>en-US</dc:language>
  <cp:lastModifiedBy>ххх</cp:lastModifiedBy>
  <dcterms:modified xsi:type="dcterms:W3CDTF">2012-06-06T04:50:00Z</dcterms:modified>
  <cp:revision>5</cp:revision>
  <dc:subject/>
  <dc:title>УТВЕРЖДЕН</dc:title>
</cp:coreProperties>
</file>