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>
          <w:i w:val="false"/>
          <w:iCs w:val="false"/>
          <w:sz w:val="28"/>
          <w:szCs w:val="28"/>
        </w:rPr>
        <w:t xml:space="preserve">                                                   </w:t>
      </w:r>
      <w:r>
        <w:rPr>
          <w:b/>
          <w:bCs/>
          <w:i w:val="false"/>
          <w:iCs w:val="false"/>
          <w:sz w:val="28"/>
          <w:szCs w:val="28"/>
        </w:rPr>
        <w:t>АДМИНИСТРАЦИЯ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ШИМСКОГО    СЕЛЬСОВЕТА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ЧИСТООЗЕРНОГО РАЙОНА</w:t>
      </w:r>
    </w:p>
    <w:p>
      <w:pPr>
        <w:pStyle w:val="Normal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от 06.06.2012                                                                                             № 27    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</w:t>
      </w:r>
    </w:p>
    <w:p>
      <w:pPr>
        <w:pStyle w:val="ConsPlusTitle"/>
        <w:ind w:right="-8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ОСТАНОВЛЯЮ: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jc w:val="both"/>
        <w:rPr/>
      </w:pPr>
      <w:r>
        <w:rPr/>
        <w:tab/>
        <w:t>2. Делопроизводителю администрации Ишимского сельсовета – Кононенко Г.Д.   обеспечить опубликование Постановления в газете Ишимский «Вестник» и размещение на сайте администрации Ишимского   сельсовета.</w:t>
      </w:r>
    </w:p>
    <w:p>
      <w:pPr>
        <w:pStyle w:val="Style16"/>
        <w:jc w:val="center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3. Специалистам администрации обеспечить оказание муниципальной услуги </w:t>
      </w:r>
      <w:r>
        <w:rPr>
          <w:bCs/>
          <w:sz w:val="28"/>
          <w:szCs w:val="28"/>
        </w:rPr>
        <w:t xml:space="preserve">«Предоставление информации о порядке предоставления жилищно-коммунальных услуг населению» </w:t>
      </w:r>
      <w:r>
        <w:rPr>
          <w:sz w:val="28"/>
          <w:szCs w:val="28"/>
        </w:rPr>
        <w:t>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над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Ишимского   сельсовета                                                                   В.Н.Поп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шимского сельсовет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оозерного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br/>
        <w:t xml:space="preserve">от 06.06.2012   №  27    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 «Предоставление информации о порядке предоставления жилищно-коммунальных услуг населению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редоставлению информации о порядке предоставления жилищно-коммунальных услуг населению  (далее -  муниципальная услуг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 Порядок информировании о правилах предоставления муниципальной услуг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 и контактный телефон Администрации Ишимского сельсовета Чистоозерного    района Новосибирской области (далее – Администрация)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 Чистоозерный район с. Ишимка , 632706, Садовая, 1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тел. (38368)   92-949 — приемна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 (38368) 92-949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ishim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 </w:t>
      </w:r>
      <w:r>
        <w:rPr/>
        <w:t xml:space="preserve">      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дрес и контактный телефон управления ЖКХ, строительства, транспорта и дорожного хозяйства  Администрации (далее - Управление), обеспечивающего предоставление услуги: 8(38368) 92-972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  в соответствии со следующим график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9.00  - 13.00, 14.00 – 16.00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Администрация осуществляет консультацию граждан о порядке предоставления муниципальной услуги в соответствии со следующим график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    </w:t>
      </w:r>
      <w:r>
        <w:rPr>
          <w:sz w:val="28"/>
          <w:szCs w:val="28"/>
        </w:rPr>
        <w:t>понедельник    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9.00  - 13.00, 14.00 – 16.00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 администрации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Управления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Ишимского сельсовета Чистоозерн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Предоставление информации о порядке предоставления жилищно-коммунальных услуг населению».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, непосредственно управлением ЖКХ, строительства и транспор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информация о порядке предоставления жилищно-коммунальных услуг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30  календарных дней со дня регистрации надлежащим образом  оформленного обращения и  прилагаемых к нему документов (по необходимости)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Срок выдачи заявителю документов, являющихся результатом предоставления муниципальной услуг,  в Администрации (в случае, если заявитель желает забрать результат предоставления муниципальной услуги) составляет 30 календарных дней. В случае если заявитель не явился за результатом оказания муниципальной услуги в установленный срок, документ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Срок направления документа, являющегося результатом предоставления услуги, составляет 2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- Жилищным кодексом Российской Федерации от 29.12.2004 № 188-ФЗ («Российская газета», № 1, 12.01.2005);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Федеральный закон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Ишимского сельсовета Чистоозерного  района Новосибирской области, принятый решением 7 сессии Совета депутатов Ишимского сельсовета Чистоозерного   района Новосибирской области от 10.03.2011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, непосредственно,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 направления заявителем запроса на оказание услуги и пакета документов  по почте в орган, оказывающий услугу,  отправляет заявителю уведомление о получении органом, оказывающим услугу, запроса на оказание услуги и  пакета документов, в котором указывается регистрационный  номер и дата регистрации документов. Принятый запрос регистрируется в систем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 Запрос направляется через систему главе администрации. Заявка на оказание муниципальной услуги и пакет документов, необходимых для предоставления муниципальной услуги, передаются главе админ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канцелярию Администрации, откуда поступает главе администрации   через систем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исполнения административной процедуры является прием и регистрация заявления на предоставление муниципальной услуги и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составляет 1 (один) рабочий день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рассмотрения заявления и документов, необходимых для предоставления муниципальной услуги, является поступление зарегистрированного заявления и пакета документов начальнику управления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1.  Начальник Управления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3.  В ходе проверки документов специалист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уть вопроса, заданного заявителем, и готовит на него письменный ответ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4. Специалист, осуществляющий рассмотрение документов, в ходе исполнения административной процедуры может подготовить Уведомление  об отказе в оказании муниципальной услуги в случаях, указанных в п. 2.8. данного административного регламента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5. Результатом административной процедуры является подготовка проекта письменного ответа на обращение заявителя или уведомления  об отказе в предоставлении услуги и передача их  Главе или  заместителю Главы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4.6. Максимальный срок выполнения административной процедуры – 18 (восемнадцать) рабочих дней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согласованного с начальником Управления проекта письменного ответа на обращение заявителя или уведомления об отказе в предоставлении муниципальной услуги главе или  заместителю Главы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Глава или  заместитель Главы   подписывает письменный ответ на обращение заявителя или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5.1. Максимальный срок выполнения административной процедуры – 3 (три)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6.1. Ответственный специалист в день подписания передает подписанный ответ на обращение заявителя или уведомление об отказе в предоставлении услуги в канцелярию Администраци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6.2. Сотрудники канцелярии в течение 2 (двух) рабочих дней уведомляют заявителя  о результате оказания услуги,  а также о времени и месте, где его необходимо забрать результа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о графике приема заявителей начальником Управления, Главы   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6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луг населению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ве Ишимского сельсове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Чистоозерного 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, адрес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жительства, наименование юридического лиц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контактный телефон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информации о порядке предоставления жилищно-коммунальных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уг населению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 предоставить информацию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е решение о предоставлении (непредоставлении) муниципальной услуги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Microsoft JhengHei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Microsoft JhengHei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Microsoft JhengHei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Microsoft JhengHei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Заявитель                    _________________   __________________________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</w:t>
      </w:r>
      <w:r>
        <w:rPr/>
        <w:t>(подпись)          (инициалы, фамилия)</w:t>
      </w:r>
    </w:p>
    <w:p>
      <w:pPr>
        <w:pStyle w:val="Style16"/>
        <w:ind w:firstLine="567"/>
        <w:jc w:val="both"/>
        <w:rPr/>
      </w:pPr>
      <w:r>
        <w:rPr/>
        <w:t>__________________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/>
        <w:t>(дата)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bCs/>
        </w:rPr>
        <w:t xml:space="preserve">«Предоставление информации о порядк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bCs/>
        </w:rPr>
      </w:pPr>
      <w:r>
        <w:rPr>
          <w:bCs/>
        </w:rPr>
        <w:t xml:space="preserve">предоставления жилищно-коммунальных </w:t>
      </w:r>
    </w:p>
    <w:p>
      <w:pPr>
        <w:pStyle w:val="Style16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слуг населению»</w:t>
      </w:r>
    </w:p>
    <w:p>
      <w:pPr>
        <w:pStyle w:val="Style16"/>
        <w:spacing w:before="0" w:after="0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Msonospacing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basedOn w:val="Style13"/>
    <w:qFormat/>
    <w:rPr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19:00Z</dcterms:created>
  <dc:creator>ogr</dc:creator>
  <dc:description/>
  <cp:keywords/>
  <dc:language>en-US</dc:language>
  <cp:lastModifiedBy>ххх</cp:lastModifiedBy>
  <cp:lastPrinted>2012-07-23T12:54:00Z</cp:lastPrinted>
  <dcterms:modified xsi:type="dcterms:W3CDTF">2012-09-18T18:07:00Z</dcterms:modified>
  <cp:revision>6</cp:revision>
  <dc:subject/>
  <dc:title>Предпросмотр документа</dc:title>
</cp:coreProperties>
</file>