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ШИМ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ЧИСТООЗЕР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56" w:before="0" w:after="0"/>
        <w:jc w:val="center"/>
        <w:outlineLvl w:val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 xml:space="preserve">06.07.2012  г.                                                                              №  3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О перечне муниципальных услуг функций  в муниципальном образовании Ишимского сельсовета Чистоозерного 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363636"/>
          <w:sz w:val="28"/>
          <w:szCs w:val="28"/>
          <w:lang w:eastAsia="ru-RU"/>
        </w:rPr>
        <w:t>В  целях  обеспечения информационной  открытости деятельности муниципального образования Ишимского сельсовета Чистоозерного района, повышения качества и доступности предоставления муниципальных  услуг (исполнения  муниципальных функций)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, в соответствии с Федеральным законом от 06.102003 года №131-ФЗ «Об общих принципах организации местного самоуправления в Российской Федерации», Постановлением Правительства РФ от 15.06.2009 года № 478 « О единой системе информационно-справочной  поддержки 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«Интерн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363636"/>
          <w:sz w:val="28"/>
          <w:szCs w:val="28"/>
          <w:lang w:eastAsia="ru-RU"/>
        </w:rPr>
        <w:t>Утвердить Перечень муниципальных услуг  (функций), предоставляемых органами местного самоуправления муниципального района  (согласно  приложения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63636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color w:val="363636"/>
          <w:sz w:val="28"/>
          <w:szCs w:val="28"/>
          <w:lang w:eastAsia="ru-RU"/>
        </w:rPr>
        <w:t xml:space="preserve">Ишимского сельсовета                                                            В.Н.Поп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01:00Z</dcterms:created>
  <dc:creator>ххх</dc:creator>
  <dc:description/>
  <cp:keywords/>
  <dc:language>en-US</dc:language>
  <cp:lastModifiedBy>ххх</cp:lastModifiedBy>
  <cp:lastPrinted>2012-07-10T22:59:00Z</cp:lastPrinted>
  <dcterms:modified xsi:type="dcterms:W3CDTF">2012-07-10T17:01:00Z</dcterms:modified>
  <cp:revision>2</cp:revision>
  <dc:subject/>
  <dc:title>ГЛАВА</dc:title>
</cp:coreProperties>
</file>