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Ишим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06.07.2012 г. № 31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муниципальных услуг, предоставляемых муниципальными учреждениями</w:t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находящимися на территории Ишимского сельсовета Чистоозерного района Новосибирской области</w:t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на 2012 год и плановый период 2013- 2014 г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977"/>
        <w:gridCol w:w="6804"/>
        <w:gridCol w:w="57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«старом» типовом переч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trike/>
                <w:sz w:val="24"/>
                <w:szCs w:val="24"/>
              </w:rPr>
            </w:pPr>
            <w:r>
              <w:rPr>
                <w:i/>
                <w:iCs/>
                <w:strike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департамента по тарифам администрации Новосибирской обла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06.10.2003 № 131-ФЗ </w:t>
            </w:r>
            <w:r>
              <w:rPr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5. Услуги в сфере архивной службы</w:t>
            </w:r>
          </w:p>
        </w:tc>
      </w:tr>
      <w:tr>
        <w:trPr>
          <w:trHeight w:val="106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просов социально-правового и тематического характера юридических и физических ли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ные приказом Министерства культуры и массовых коммуникаций Российской Федерации от 18 января 2007 г. № 1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«О государственной службе Новосибирской области» от 19.06.1996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26.09.2005 № 315-ОЗ «Об архивном деле в Новосибир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Новосибирской области № 90-р от 01.03.1993 г. «Об утверждении Инструкции по делопроизводству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6.Прочие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04:00Z</dcterms:created>
  <dc:creator>zhos</dc:creator>
  <dc:description/>
  <cp:keywords/>
  <dc:language>en-US</dc:language>
  <cp:lastModifiedBy>ххх</cp:lastModifiedBy>
  <cp:lastPrinted>2022-05-30T16:32:00Z</cp:lastPrinted>
  <dcterms:modified xsi:type="dcterms:W3CDTF">2012-07-10T17:05:00Z</dcterms:modified>
  <cp:revision>3</cp:revision>
  <dc:subject/>
  <dc:title>                                                                                                                                                                  Приложение № 1</dc:title>
</cp:coreProperties>
</file>