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АДМИНИСТРАЦ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ШИМ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1.2013.                      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Иши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утверждении стоимости услуг, предоставляемых согласно гарантированному перечню услуг по погребе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статьей 9, 12 Федерального закона от 12.01.1996 г. № 8 –ФЗ (в редакции от 19.07.2011 г.) «О погребении и похоронном деле», Постановлением Правительства Российской Федерации от 12.10.2010 г., приказом Министерства промышленности, торговли и развития  предпринимательства Новосибирской области от 22.07.2010 г., в соответствии с пунктом 21 статьи 5 Устава Ишим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ь стоимость услуг,  предоставляемых согласно   гарантированному перечню услуг по погребению умерших на территории муниципального образования Ишимского сельсовета Чистоозерного района Н с 01.01.2013 года согласно приложения № 1,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ложение в информационном листе «Ишимский Вестник» и разместить его на официальном сайте администрации Ишимского сельсовет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ishim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онтроль за исполн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шимского сельсовета                                                         В.Н.Попов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ОГЛАСОВАНО: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Заместитель министра-                                                   начальник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омышленности и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редпринимательства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ind w:left="3420" w:hanging="324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_______ Ю.А.Соколов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«__»________________        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, предоставляемых согласно гарантированному перечн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 по погреб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Ишимского     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истоозерного района Новосибирской области       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289"/>
        <w:gridCol w:w="16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тоимость рытья стандартной могил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шимского  сельсовета                                                     В.Н.Поп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ОГЛАСОВАНО: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Заместитель министра-                                                   начальник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омышленности и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редпринимательства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ind w:left="3420" w:hanging="324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_______ Ю.А.Соколов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«__»________________         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тои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, предоставляемых согласно гарантированному перечн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 по погребению умершего, не имеющего супруга, близких родственников, законного представителя или иных лиц,  взявших на себя обязанности по погребению умерше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Ишимского 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истоозерного района Новосибирской области     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151"/>
        <w:gridCol w:w="18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тоимость рытья стандартной могил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шимского сельсовета                                                     В.Н.Поп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ind w:left="-851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ТРЕБ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К качеству предоставления услуг по погреб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на территории Чистоозерного района Новосибирской области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Качество ритуальных услуг и предметов похоронного ритуала, предоставляемых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ми службами, иными юридическими лицами и индивидуальными предпринимателями, оказывающими ритуальные  услуги, должно соответствовать санитарным нормам и правилам, техническим условиям и другим правовым актам,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ребования к качеству услуг, предоставляемых согласно  гарантированному   перечню  услуг по погребению умершего, имеющего супруга, родственников, законного представителя умершего или иного лица, взявшего на себя обязанность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осуществлять погребение умершего:</w:t>
      </w:r>
    </w:p>
    <w:p>
      <w:pPr>
        <w:pStyle w:val="Style15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69"/>
        <w:gridCol w:w="794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ачеству предоставляемых услуг  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х дл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я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риема заказа на организацию 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хорон, включающие: уточнение, в как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ге(доме) находится тело умершего, даты и времен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рон, маршрута следования траурной процессии, оформление заказа на услуги автокатафалка, другие услуги и предметы похоронного ритуала, оформление счета-заказ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гроба и других предметов, необходимых для погребения.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итуальных принадлежностей: гроб с внутренне и наружной обивкой х\б тканью, подушка, покрывал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и других предметов, необходимых для погребения, со стеллажа, вынос их со склада предприятия и погрузка в автокатафалк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из дома, снятие гроба с автокатафалка и внос в помещени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с телом умершего из морга с установкой на автокатафалк. Перевозка на кладбище (до места захоронения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ение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стандартной могилы с расчисткой места захоронения от снега в зимнее врем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ивка крышки гроба и опускание гроба в могил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ыпка могилы и устройство надмогильного холма, установка регистрационного знака- креста с табличкой. </w:t>
            </w:r>
          </w:p>
        </w:tc>
      </w:tr>
    </w:tbl>
    <w:p>
      <w:pPr>
        <w:pStyle w:val="Style15"/>
        <w:ind w:left="851" w:hanging="85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284" w:hanging="284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ребования к качеству услуг, предоставляемых согласно  гарантированному                     перечню  услуг по погребению умершего, не имеющего супруга, близких родственников, законного представителя умершего или иного лица, взявшего на    себя  обязанности по погребение умершего:</w:t>
      </w:r>
    </w:p>
    <w:p>
      <w:pPr>
        <w:pStyle w:val="Style15"/>
        <w:ind w:left="851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69"/>
        <w:gridCol w:w="794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ачеству предоставляемых услуг  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х дл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я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 заказа на погребение, свидетельства о смерти, справки о смерти для назначения и выплаты единовременного государственного пособия по установленной форме и документов, необходимых для получения возмещения стоимости гарантированных услуг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ение тела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авана из  хлопчатобумажной ткани длинной 4,0 метра. Облачение тела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 гроба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гроба  с внутренне и наружной обивкой х\б тканью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и других предметов, необходимых для погребения, со стеллажа, вынос их со склада предприятия и погрузка в автокатафалк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гроба к зданию морга, снятие гроба с автокатафалка и внос в помещени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 умершего на кладбище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с телом умершего из морга с установкой на автокатафалк. Перевозка на кладбище (до места захоронения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ение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стандартной могилы с расчисткой места захоронения от снега в зимнее врем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ивка крышки гроба и опускание гроба в могил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ыпка могилы и устройство надмогильного холма, установка регистрационного знака- креста с табличкой.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him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52:00Z</dcterms:created>
  <dc:creator>Пользователь</dc:creator>
  <dc:description/>
  <cp:keywords/>
  <dc:language>en-US</dc:language>
  <cp:lastModifiedBy>ххх</cp:lastModifiedBy>
  <cp:lastPrinted>2013-01-16T11:57:00Z</cp:lastPrinted>
  <dcterms:modified xsi:type="dcterms:W3CDTF">2013-01-22T14:27:00Z</dcterms:modified>
  <cp:revision>5</cp:revision>
  <dc:subject/>
  <dc:title>                                                МУК  « И </dc:title>
</cp:coreProperties>
</file>